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XOLOGY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ra's Doxology.  Don't know which album. Grabbed off of comp.binaries.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days ago (approx. 8/23/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: Brent Casavant bcasavan@mailhost.ecn.uoknor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